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662908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16002674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90210591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